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51873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51873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51873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51873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5187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5187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51873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5187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51873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