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45516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4551698"/>
            <w:bookmarkStart w:id="1" w:name="__Fieldmark__0_18845516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