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142247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142247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14224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142247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142247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142247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142247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142247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142247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142247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142247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142247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142247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142247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142247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142247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142247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