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898786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89878652"/>
            <w:bookmarkStart w:id="1" w:name="__Fieldmark__0_26898786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