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89650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8965031"/>
            <w:bookmarkStart w:id="1" w:name="__Fieldmark__0_34989650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