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52242632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64890502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56675289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86729598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