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96800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98917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02129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78614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