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2285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3393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3173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6897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