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36766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47445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58978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64932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