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90676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54886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27111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88385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