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40859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5366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84226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5074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