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66198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20710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