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76854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67115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08734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08911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