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37693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09754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91999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