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6155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2010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05431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0099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