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2181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9664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4273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3185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