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58961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22182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379642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60342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20655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80979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82940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70484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54545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22423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098492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