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25510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87296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35362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89992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7281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62215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315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87521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84347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81254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78487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