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2168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25731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50256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61787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73809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85192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52555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01198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91138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36146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54898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