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7572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821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60570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26228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46592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16502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77113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59487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37454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6358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27592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