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6482656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2645884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8397372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3516065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0147143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5468811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3030602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7160466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7157798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9995341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0201585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