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75634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92493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21832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06319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96824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58166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594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38433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74197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76769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72644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