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91489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06433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978730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47520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00397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33617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30640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48704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422373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14070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34490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