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2586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07571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27967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11738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53765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63636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00963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2682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47985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17722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99986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