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2468562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8845324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1714497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3827782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8268963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0847622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6897780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2339284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3123776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4247751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4676015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