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70206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35316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00283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36944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48504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6460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3378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97896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71750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66009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13606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