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ID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ensure that a tactic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tactic {t}, the application {VALID t} gives a new tactic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{t} except that it also checks validity of the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fail if it is violated. Validity means that the subgoal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can, if proved, be used by the justification function given by 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heorem corresponding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is performed by actually creating, using {mk_fthm},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ubgoals, and seeing if the result of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unction to them gives a theorem correspond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f it does, then {VALID t} simply applies {t}, and if not it f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the extra dummy hypothesis used by {mk_fthm} (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oundness) could interfere with the mechanism of the tactic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m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orce validity checking whenever it is applied by using {VA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actic. But if the goal is initially proved by using the subgo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necessary since {VALID} is already implicitly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e} (expan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e, mk_fthm,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