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300539779"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880179810"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60252828"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2027187214"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