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9234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30973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27086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06029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