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926643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091005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211606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83536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