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87672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1263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38858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44017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