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77152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7715211"/>
      <w:bookmarkStart w:id="1" w:name="__Fieldmark__0_37277152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