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6308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0806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46890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3780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