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44700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5859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57969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6257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