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3067117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7219645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6113279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4321061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