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904771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475402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944105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