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87638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03896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