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0337167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49226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