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6936032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835762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