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10698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99914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66561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