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38187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38187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38187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38187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38187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38187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3818701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38187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38187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381870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38187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38187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38187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381870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38187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381870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381870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381870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381870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381870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381870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381870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381870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38187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38187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38187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38187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38187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38187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38187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38187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38187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38187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381870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381870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38187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38187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381870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381870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