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83147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85101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98128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87100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