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23656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21685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40822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14086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