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5292790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7794742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4814364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7035528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