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01245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31614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70285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795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