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99170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08107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98230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76633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