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1280726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8447669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2299910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7186969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