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033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438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725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956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