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9896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50347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02718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82841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