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8926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974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8739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645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