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256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853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291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321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