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89274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09425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59347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23506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