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39711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51166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42314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32320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50800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45006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28530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3763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5569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2493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26873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