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05319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32840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07331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6787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1476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167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16028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39731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49632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33764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30165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