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77236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15124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93915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15754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44962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24471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807264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16917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7127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17469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64598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