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08610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110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33517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5683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3718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47155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17882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88105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18719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43845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08996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