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86093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990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97193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60711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3584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41636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86877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89602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82062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93193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05359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