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53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5250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8023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7865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7655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3707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63398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03794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0783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28550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2769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