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22035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23577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30259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515985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555401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83635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470200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48693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219540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12848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3534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